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FORMULAR C6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sz w:val="14"/>
          <w:szCs w:val="14"/>
        </w:rPr>
        <w:t xml:space="preserve">Lista consumurilor de resurse materiale (cantitati totale)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Lucrarea: Reabilitare ,extindere si etajare cladire sediu administrativ -Statia de pompare Urlati,jud.Prahova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Devize: CNPT01 CNPT02 CNPT03 CNPT04 CNPT05 CNPT06 CNPT07 CNPT08 CNPT09 CNPT10 CNPT11 CNPT12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1| 2000030 OTEL BETON PROFIL NETED OB37 STAS|KG    |    123.42|             |              |                |   0.12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38 D= 6MM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2| 2000078 OTEL BETON PROFIL NETED OB30 STAS|KG    |      0.0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38 D= 8MM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3| 2000093 holdsuruburi 3.5x35 mm           |BUC.  |   1850.00|             |              |                |   1.85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4| 2000107 OTEL BETON PROFIL NETED OB30 STAS|KG    |    759.00|             |              |                |   0.75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38 D=10MM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5| 2000121 OTEL BETON PROFIL NETED OB37 STAS|KG    |      0.4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38 D=10MM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6| 2000470 OTEL BETON PROFIL PERIODIC PC 52 |KG    |   4214.02|             |              |                |   4.21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438 D= 8MM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7| 2000509 OTEL BETON PROFIL PERIODIC PC 52 |KG    |   4840.53|             |              |                |   4.84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438 D=10MM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8| 2002349 PLASE SUDATE TIP 308 NQ 283X6,5  |KG    |    865.80|             |              |                |   0.86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(54,8KG/BUC) OL 37-1N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9| 2004220 PLASE SUDATE LAT: 2,4-3 M D SIRMA|KG    |   3643.20|             |              |                |   3.64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-4 MM OL37-N S 438/3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0| 2005341 PLASA SIRMA ZINCATA OCHI         |KG    |      1.8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HEXAGAGONAL 40,0 X1,8 X1500 S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542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1| 2025425 DIBLURI INSURUBATE STR-H 120MM   |BUC.  |   1404.00|             |              |                |   1.4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2| 2025426 ADEZIV MASA DE SPACLU PTR LIPIRE |KG    |     94.50|             |              |                |   0.09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LACI TERMOIZOLANTE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3| 2025427 ADEZIV -MASA DE SPACLU PTR PLACI |KG    |   1579.50|             |              |                |   1.58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ERMOIZOLANTE (1 STRAT NIVELARE ,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STRAT ARMARE/SPACLUIRE)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4| 2100024 CIMENT PORTLAND P 40 SACI S 388  |KG    |  30603.45|             |              |                |  30.9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5| 2100206 CIMENT PORTLAND ALB TIP 1 75% ALB|KG    |    243.00|             |              |                |   0.24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A 25 SACI S 7055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6| 2100385 CIMENT DE FURNAL CU ADAOSURI F 25|KG    |   3886.25|             |              |                |   3.92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ACI S 1500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7| 2100397 CIMENT METALURGIC CU ADAOSURI M  |KG    |    260.40|             |              |                |   0.26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0 VRAC S 1500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8| 2100402 CIMENT METALURGIC CU ADAOSURI M  |KG    |   3086.74|             |              |                |   3.11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0 SACI S 1500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19| 2100440 CIMENT PORTLAND CU ADAOSURI PA 35|KG    |    308.42|             |              |                |   0.31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ACI S 1500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0| 2100713 VAR PASTA PENTRU CONSTRUCTII TIP |M.C.  |     10.11|             |              |                |  14.15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  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1| 2100737 VAR HIDRATAT PULBERE PENTRU      |KG    |     77.56|             |              |                |   0.07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ONSTRUCTII TIP 1 SACI S 9201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2| 2100830 IPSOS PENTRU CONSTRUCTII TIP A   |KG    |  12159.19|             |              |                |  12.28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ACI S 545/1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3| 2100843 @PLACA RIGIPS REZISTENT LA FOC   |MP.   |    930.80|             |              |                |  11.63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ROSU RB 15 MM           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2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4| 2100845 @PASTA DE IMBINARE "SUPER"       |KG    |    342.58|             |              |                |   0.34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5| 2100853 @PLACA RBI 12,5 MM               |MP.   |     81.12|             |              |                |   1.62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6| 2100880 FILER DE CALCAR TIP 1 SACI S 539 |KG    |     13.85|             |              |                |   0.01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7| 2100910 BETON MARFA CLASA C 10/8 (BC 10/B|M.C.  |     32.00|             |              |                |  76.8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50)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8| 2100913 BETON MARFA CLS C 22,5/18 (BC 22,|M.C.  |     22.68|             |              |                |  54.43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5/B 300)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29| 2100916 BETON MARFA CLASA C 30/25 (BC 30/|M.C.  |    115.30|             |              |                | 276.72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 400)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0| 2101171 MORTAR DE ZIDARIE M 50 S 1030    |M.C.  |      2.43|             |              |                |   5.88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1| 2101183 MORTAR DE ZIDARIE M 100 S 1030   |M.C.  |      0.27|             |              |                |   0.65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2| 2122155 ELECTROVANA 1*+ DETECTOR CU      |BUC.  |      1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NZOR DE GAZE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3| 2200161 PIETRIS CIURUIT SPALAT DE RIU 7- |M.C.  |      5.12|             |              |                |   8.19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0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4| 2200393 BALAST NESPALAT DE RIU 0-70 MM   |M.C.  |     29.50|             |              |                |  50.14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5| 2200496 NISIP SORTAT NESPALAT DE RIU SI  |M.C.  |      0.05|             |              |                |   0.06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ACURI 0,0-1,0 MM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6| 2200513 NISIP SORTAT NESPALAT DE RIU SI  |M.C.  |    197.34|             |              |                | 266.4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ACURI 0,0-3,0 MM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7| 2200525 NISIP SORTAT NESPALAT DE RIU SI  |M.C.  |     63.00|             |              |                |  85.05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ACURI 0,0-7,0 MM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8| 2200575 NISIP SORTAT SPALAT DE RIU SI    |M.C.  |      4.51|             |              |                |   6.09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ACURI 0,0-3,0 MM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39| 2200642 NISIP SORTAT SPALAT DE RIU SI    |M.C.  |      0.67|             |              |                |   0.90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ACURI 3,0-7,0 MM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0| 2255752 sapa elicopterizata              |MP.   |     65.00|             |              |                |   0.06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1| 2270401 Polistiren extrudat de 0.5 cm    |MP.   |    136.50|             |              |                |   0.13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onoabsorbant sub parchet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2| 2300648 CARAMIDA PLINE M 50 CALITATEA A  |BUC.  |     97.50|             |              |                |   0.29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1 240X115X63 S457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3| 2300739 CARAMIDA PLINE M 50 CALITATEA 1  |BUC.  |   1458.00|             |              |                |   4.49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1 240X115X63 S457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4| 2300741 CARAMIDA PLINE M 50 CALITATEA 1  |BUC.  |   4401.00|             |              |                |  13.2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1 240X115X63 VRAC S457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5| 2300753 CARAMIDA PLINE M 50 CALITATEA 1  |BUC.  |    545.79|             |              |                |   1.63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2 240X115X63 S457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6| 2300870 CARAMIDA PLINE M100 CALITATEA A  |BUC.  |     23.00|             |              |                |   0.06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2 240X115X63 S457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7| 2301628 CARAMIDA GOLURI VERTICALE M 50   |BUC.  |    216.24|             |              |                |   3.95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LITATEA A C1 290X240X188 CONT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5185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8| 2301630 CARAMIDA GOLURI VERTICALE M 50   |BUC.  |    661.44|             |              |                |  12.11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LITATEA A C1 290X240X188 VRAC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5185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49| 2400255 @FAIANTA MAPISA 23.5X35.5 CM.    |MP.   |    126.00|             |              |                |   2.01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RANITO-V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0| 2419324 @PLACI GRESIE MAPISA 33.3X33.3   |MP.   |     72.10|             |              |                |   1.10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RAN-G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1| 2419479 @PLACI GRESIE GLAZ MARAZZI 31.   |MP.   |     83.54|             |              |                |   0.21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6X31.6 BOLERO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2| 2421455 teava PVC de canalizare Dn 110 mm|ML.   |     44.64|             |              |                |   0.045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3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3| 2421457 TEAVA PVC -KG D-200MM            |ML.   |     20.00|             |              |                |   0.02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4| 2421458 TEAVA PVC -KG DN -100MM          |ML.   |     20.00|             |              |                |   0.02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5| 2422159 PLACI GRESIE GLAZURATE NETEDE    |MP.   |     61.80|             |              |                |   1.08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VERDE N S 50X 50X 6 C1 LIPIT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6| 2425142 Procurare teava polipropilena cu |LEI.  |   3230.00|             |              |                |   3.23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sertie metalica conform anexa 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7| 2425143 teava cupru 3/4*+2 1/2*          |ML.   |     86.00|             |              |                |   0.08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8| 2425144 Procurare robineti conf anexa 1  |LEI.  |   2185.00|             |              |                |   2.18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59| 2425145 Procurare distribuitori -        |LEI.  |  10654.00|             |              |                |  10.65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olectori cf Anexa 1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0| 2435792 ELEMENTE RACORD GRESIE NEGLAZURAT|M     |     15.30|             |              |                |   0.04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 NETEDA ALBASTRE S 150X100X 8 C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5939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1| 2442290 LAVOAR PORTELAN LY-600MM ALB C. 1|BUC.  |      5.00|             |              |                |   0.06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1540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2| 2451241 PISOAR PORTELAN SI PARAVAN       |BUC.  |      1.01|             |              |                |   0.0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PARARE DIN PVC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3| 2451485 ETAJERE PORTELAN TIP E2.30 ALB C.|BUC.  |      6.0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 NI 716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4| 2453550 SAPUNIERA SA 2-30 (APARENTE) ALB |BUC.  |      6.00|             |              |                |   0.01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.1 NI 544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5| 2453768 PORTHIRTIE PORTELAN HA-1 ALB C.1 |BUC.  |      6.00|             |              |                |   0.0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6| 2453823 PIEDESTAL LAVOAR P1 PORTELAN ALB |BUC.  |      5.00|             |              |                |   0.04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. 1 NI 806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7| 2506694 OGLINDA GEAM TRAS SLEFUIT        |BUC.  |      6.06|             |              |                |   0.01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5X400X500 MM S 9042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8| 2525017 FILTRU FONTA CU SITRA FFS D=15 MM|BUC.  |      2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69| 2525018 FILTRU FONTA CU SITA FFS DN20MM  |BUC.  |      1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0| 2525614 CHIT PTR GRESIE SI FAIANTA       |KG    |    283.04|             |              |                |   0.28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1| 2525615 ADEZIV                           |KG    |   1491.75|             |              |                |   1.49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2| 2525665 GLAFURI EXTERIOARE DIN HELOPAL   |ML.   |     31.00|             |              |                |   0.03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3| 2600036 BITUM PENTRU MATERIALE LA LUCRARI|KG    |    128.56|             |              |                |   0.14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E HIDROIZOLATII TIP H 68/75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7064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4| 2600282 BITUM PENTRU PROTECTIA CONDUCTELO|KG    |      0.04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R METAL INGROPATE SP 95 S 2484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5| 2600294 BITUM PENTRU PROTECTIA CONDUCTELO|KG    |      0.0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R METAL INGROPATE SPP 70 S 2484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6| 2600323 EMULSIE DE BITUM CATIONICA CU    |KG    |      7.12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RUPERE RAPIDA S8877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7| 2600593 PINZA BITUMATA CU STRAT ACOPERIRE|MP.   |      4.50|             |              |                |   0.01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ISIP PA 55 95CMX10M S1046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8| 2600933 CARTON BITUMAT STRAT ACOPERITOR  |MP.   |      2.17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ISIP CA400 100CMX20M S 138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79| 2600983 CARTON BITUMAT STRAT ACOPERITOR  |MP.   |    183.68|             |              |                |   0.35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ISIP CA400 130CMX10M S 138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0| 2601215 @MEMBRANA HIDROIZOL PE POLIESTER |MP.   |    186.85|             |              |                |   0.74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TER NORD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1| 2601626 CARTON BITUMAT FARA STRAT        |MP.   |     46.16|             |              |                |   0.03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COPERITOR (BLANC) CI400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00CMX20M S 138         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4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2| 2601902 @BANDA IMBINARE (DIN FIBRE DE    |ML.   |   1767.99|             |              |                |   0.05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ICLA )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3| 2601913 IMPASLITURA FIBRE STICLA         |MP.   |      0.24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BISNUITA I 60 STAS 8050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4| 2602797 PLACA POLISTIREN EXPANDAT PEX C  |M.C.  |      0.27|             |              |                |   0.00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00X500X 96MM S7461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5| 2602841 @PLACI AUSTROTHERM 20XPS-G/030 50|MP.   |    283.81|             |              |                |   0.39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M CANT NETED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6| 2605828 VATA MINERALA FARA LIANT VRAC TIP|KG    |      2.1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 70 KG/MC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7| 2605831 @VATA MINERALA TIP RIGIPS        |MP.   |    570.96|             |              |                |   0.4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8| 2606143 @SALTEA VATA MINERALA CUSUTA P-DH|MP.   |     20.36|             |              |                |   0.09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50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89| 2607486 PLACA VATA MINERALA FONOIZOLATOAR|MP.   |    354.51|             |              |                |   0.35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 TIP FI100 1200X 600X14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0| 2607577 PLACA VATA MINERALA IZOLATOARE   |MP.   |     15.00|             |              |                |   0.06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EN TIP G 80 1200X 600X50 S5838/5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1| 2607823 @PLACA VATA MINERALA 200 KG/MC 30|MP.   |    200.55|             |              |                |   1.2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M CU FOLIE ALUMINIU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2| 2611607 ZGURA GRANULATA DE FURNAL S 648  |KG    |      6.56|             |              |                |   0.00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3| 2800027 PLASA FIBRA STICLA               |MP.   |    379.23|             |              |                |   0.37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4| 2800774 FOLIE ANTICONDENS                |MP.   |    287.85|             |              |                |   0.28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5| 2804216 TUB BETON SIMPLU CIRCULAR FARA   |BUC.  |      3.06|             |              |                |   3.27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ALPA MUFA IMBINARE USCATA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000X1000 S816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6| 2804955 TUB TRONCONIC PENTRU CAMIN       |BUC.  |      3.03|             |              |                |   1.22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VIZITARE 800X1000 L0,5M S816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7| 2806616 DISTANTIER ptr rost din pvc      |BUC.  |   1346.00|             |              |                |   0.05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8| 2901052 LEMN FOC RASINOASE DESEURI       |TONA  |      0.02|             |              |                |   0.02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99| 2901167 MANELE D=7-11CM L=2-6M RASINOASE |M.C.  |      0.36|             |              |                |   0.21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.1040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0| 2901168 LEMN ROTUND RAS.(BILE MANELE) D= |M.C.  |      4.20|             |              |                |   2.52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5-18 CM L=3,00-6,00 M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1| 2903579 SCANDURA RASINOASE LUNGA TIVITA  |M.C.  |      2.06|             |              |                |   1.03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LASA A GR=24MM L=4,00M S 942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2| 2903878 SCANDURA RASINOASE LUNGA TIVITA  |M.C.  |      6.05|             |              |                |   3.02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LASA C GR=24MM L=5,00M S 942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3| 2903921 SCANDURA RASINOASE LUNGA TIVITA  |M.C.  |      0.15|             |              |                |   0.07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LASA D GR=18MM L=4,00M S 942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4| 2903995 SCANDURA RASINOASE LUNGA TIVITA  |M.C.  |      4.88|             |              |                |   2.44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LASA D GR=24MM L=4,00M S 942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5| 2904004 SCANDURA RASINOASE LUNGA TIVITA  |M.C.  |      0.07|             |              |                |   0.03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LASA D GR=24MM L=4,50M S 942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6| 2904406 DULAP RASINOASE TIVIT CLASA A    |M.C.  |      0.66|             |              |                |   0.32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ROSIME=48MM LUNGIME=3,50M S 942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7| 2904418 DULAP RASINOS TIVIT CLASA A      |M.C.  |      1.31|             |              |                |   0.65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ROSIME=48MM LUNGIME=4,00M S 942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8| 2905955 SIPCI RASINOASE CLASA I/II GROS  |M.C.  |      0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8/24-24/48MM L=1,50-2,75M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09| 2906961 RIGLE RASINOASE CU MUCHII        |M.C.  |      4.66|             |              |                |   2.33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SCUTITE G=28/48-96/96 L=3-3,50M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5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0| 2908749 GRINZI RASINOASE CU 4 FETE PLANE |M.C.  |      6.03|             |              |                |   3.01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ROSIME=10/12-35/35 LUNGIME=4-6M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1| 2914152 GRINZI STEJAR CU 2 FETE GROSIME= |M.C.  |      0.02|             |              |                |   0.01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2/12-15/25MM LUNGIME=5-6M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2| 2917673 DULAP FAG LUNG TIVIT CLASA C     |M.C.  |      0.63|             |              |                |   0.5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ROSIME=50MM LUNGIME=2,00M S 8689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3| 2917685 DULAP FAG LUNG TIVIT CLASA C     |M.C.  |      0.73|             |              |                |   0.58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ROSIME=50MM LUNGIME=2,50M S 8689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4| 2918639 DULAPI FAG IMPREGNATI BALOTATI   |M.C.  |      0.15|             |              |                |   0.12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UNGIME=1,8- 5M CLASA A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5| 2918782 RIGLE FAG NEABURITE CL.A G 80/80-|M.C.  |      2.09|             |              |                |   1.67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90/90MM L=1,80-2,50M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6| 2918794 RIGLE FAG NEABURITE CL.B TIVITE G|M.C.  |      0.36|             |              |                |   0.28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=50/50-80/80MM L=1,80-4M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7| 2925412 PLACA PFL DURE STANDARD CALII    |M.C.  |      0.02|             |              |                |   0.02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FATA NETEDA 1830X1700X6,0 S6986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8| 2927991 PLACA BETONYP                    |MP.   |    194.25|             |              |                |   2.49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19| 2928347 PANOU DE COFRAJ TIP P FAG G 15MM |MP.   |      2.06|             |              |                |   0.05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ENTRU PERETI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0| 2928361 PANOU COFRAJ ASTEREALA SCINDURI  |MP.   |     27.17|             |              |                |   0.4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RASINOASE SCURTE SUBSCURTE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1| 2931916 USI celulare                     |MP.   |     50.00|             |              |                |   0.7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2| 2934530 FOI DE USA SABLON DIN PAL 2,5CM. |BUC.  |      0.50|             |              |                |   0.00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ENTRU RIGIDIZARE TOC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3| 2940204 PARCHET MELAMINAT 10 MM          |MP.   |    123.50|             |              |                |   1.68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4| 2947679 FERESTRE VELUX                   |MP.   |      3.75|             |              |                |   0.06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5| 2948050 GHERMELE CARBOLINIZATE           |BUC.  |     92.16|             |              |                |   0.04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6| 2948244 BAGHETA SIPCA PERVAZURI          |M     |     55.44|             |              |                |   0.02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MIROTUNDE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7| 2950716 DIBLU DIN LEMN                   |BUC.  |    243.00|             |              |                |   0.01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8| 2958990 LEMN DE FOC FOIOASE TARI LUNGIME=|KG    |     39.44|             |              |                |   0.03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M LIVRABIL DIN DEPOZIT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29| 2959009 LEMN DE FOC FOIOASE MOI LUNGIME= |KG    |      6.40|             |              |                |   0.00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M LIVRABIL DIN DEPOZIT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0| 2960395 plinte parchet + canal cablu     |ML.   |    110.00|             |              |                |   1.49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1| 3107031 TEAVA CONSTRUCTII FARA SUDURA    |M     |      1.01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AMINATA LA CALD 25 X 3 /OLT 35 S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4/2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2| 3107330 TEAVA CONSTRUCTII FARA SUDURA    |M     |     50.50|             |              |                |   0.13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AMINATA LA CALD 32 X 4 /OLT 35 S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4/2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3| 3108475 ELECTROD VERIFICARE PRIZA DE     |BUC.  |     39.00|             |              |                |   0.26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AMANT 1.5 M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4| 3270008 POLISTIREN EXTRUDAT APLA XPS BTF,|M.C.  |      2.49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TERIOR/EXTERIOR, CANT FALT, 50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X 600 X 1250 MM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5| 3270009 PLASE SUDATE ?6X2000X5000        |KG    |   7430.61|             |              |                |   7.43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6| 3270011 OSB 18 MM                        |MP.   |    373.53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7| 3270012 JGHEAB ACOPERIS                  |M     |     4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8| 3270476 PLACI VATA MINERALA 15 CM        |MP.   |    287.85|             |              |                |   0.288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6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39| 3304768 TEAVA INSTALATII NEAGRA          |M     |      0.25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EFILETATA UII- 65(2 1/2) OL 32 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7656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0| 3305671 TEAVA INSTALATII NEAGRA FILET+   |M     |      2.02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UFA FILETATA M - 15( 1/2) OL 32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 S 7656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1| 3336395 TEVI PLUMB MARCA PB99,96 PRESIUNE|KG    |     11.40|             |              |                |   0.01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1X 4 S 671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2| 3401815 OTEL ROTUND LAMINAT LA CALD S 333|KG    |      0.3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7-1N D= 20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3| 3418167 OTEL ROTUND CALIBRAT S 1800 OSC8 |KG    |     27.95|             |              |                |   0.02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=20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4| 3434587 OTEL LAT LAMINAT LA CALD S 395   |KG    |      1.92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7-1N LT= 20 X 8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5| 3434783 OTEL LAT LAMINAT LA CALD S 395   |KG    |      0.88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7-1N LT= 30 X 5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6| 3435828 OTEL LAT LAMINAT LA CALD S 395   |KG    |      7.8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7-1N LT= 40 X 6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7| 3437010 OTEL LAT LAMINAT LA CALD S 395   |KG    |      0.24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7-1N LT= 55 X 10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8| 3500427 CORNIER ARIPI EGALE LAMINAT LA   |KG    |    443.10|             |              |                |   0.44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LD S 424 40X 40X 5 OL37-1N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49| 3563216 inel camin din beton armat , h=  |BUC.  |      3.03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Dn =1200mm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0| 3602316 TABLA CONSTRUCTII MECANICE S901 1|KG    |    150.00|             |              |                |   0.15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X 750X1500 OL34-1N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1| 3615947 TABLA GROASA 10X 1000 OL37-1K S  |KG    |      0.1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37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2| 3642287 TABLA ZINCATA S2028 0,50X        |KG    |    144.54|             |              |                |   0.14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650X1000 OL32-1N CAL.1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3| 3642419 TABLA ZINCATA S2028 0,50X        |KG    |      9.00|             |              |                |   0.0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750X1500 OL32-1N CAL.1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4| 3655210 TABLA DE ALUMINIU S 428 T 1,5    |KG    |    155.10|             |              |                |   0.15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X1000X2000 AL99,5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5| 3666879 TABLA DIN PLUMB S 490 PB 99,96 3 |KG    |      0.4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X 500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6| 3700041 BANDA DIN OTEL LAMINAT LA CALD   |KG    |     17.82|             |              |                |   0.01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908 1,5X 20 OL37-1N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7| 3700053 BANDA DIN OTEL LAMINAT LA CALD   |KG    |     33.33|             |              |                |   0.03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908 2 X 20 OL37-1N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8| 3700170 BANDA DIN OTEL LAMINAT LA CALD   |KG    |      1.8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908 2 X225 OL37-1N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59| 3700390 BANDA DIN OTEL LAMINAT LA CALD   |KG    |     10.04|             |              |                |   0.01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908 3 X 30 OL37-1N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0| 3701265 BANDA DIN OTEL LAMINAT LA CALD   |KG    |     20.25|             |              |                |   0.02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908 4 X 25 OL37-1N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1| 3704865 BANDA ALUMINIU 1 X 25 S5681      |KG    |      0.01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2| 3803128 SIRMA MOALE OBISNUITA D= 1,12    |KG    |    221.66|             |              |                |   0.22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2 S 889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3| 3803142 SIRMA MOALE OBISNUITA D= 1,25    |KG    |      1.3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2 S 889              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7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4| 3805279 SIRMA MOALE ZINCATA D= 0,8 OL32 S|KG    |      0.18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889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5| 3805293 SIRMA MOALE ZINCATA D= 1 OL32 S  |KG    |      0.33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889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6| 3805322 SIRMA MOALE ZINCATA D= 1,25 OL32 |KG    |      0.82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889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7| 3805372 SIRMA MOALE ZINCATA D= 2 OL32 S  |KG    |      2.18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889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8| 3805449 SIRMA MOALE ZINCATA D= 4 OL32 S  |KG    |      7.65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889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69| 3875191 BURLANE                          |ML.   |     54.00|             |              |                |   0.05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0| 4109165 TUB FONTA CU FLANSA TURN         |BUC.  |      3.00|             |              |                |   0.71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RAVITATIONAL PN 10 S1675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50X3000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1| 4113568 CACIULA PENTRU VENTILATIE DN= 50 |BUC.  |      2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TI 1337-67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2| 4113855 REDUCTIE FONTA MALEABILA N4 S 477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X 15 F1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3| 4113910 REDUCTIE FONTA MALEABILA N4 S 477|BUC.  |     64.90|             |              |                |   0.00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5X 15 F2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4| 4114017 REDUCTIE FONTA MALEABILA N4 S 477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2X 25 F1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5| 4115437 TEU FONTA MALEABILA B1 S476 DN=  |BUC.  |     63.90|             |              |                |   0.01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 3/4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6| 4115463 TEU FONTA MALEABILA B1 S476 DN=  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5 1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7| 4116998 CURBA FONTA MALEABILA G1 S472 DN |BUC.  |      0.7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5 1/2 TOLI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8| 4117784 COTURI PANTZER FONTA FILET PENTRU|BUC.  |     17.50|             |              |                |   0.0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UB IPE DN. 36 MM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79| 4117801 COTURI PANTZER FONTA FILET PENTRU|BUC.  |    107.50|             |              |                |   0.03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UB IPE DN. 21 MM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0| 4117813 COTURI PANTZER FONTA FILET PENTRU|BUC.  |    130.00|             |              |                |   0.01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UB IPE DN. 16 MM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1| 4117966 COT FONTA MALEABILA A1 S474 DN 25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  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2| 4119330 COT RACORD OLANDEZ ETANSARE PLANA|BUC.  |      7.0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ILET INTERIOR SI EXTERIOR UA2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483 DN 32 11/4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3| 4120195 MUFA FONTA MALEABILA M2 S475 DN  |BUC.  |     10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2 11/4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4| 4120432 MUFA FONTA MALEABILA M2 DS S475  |BUC.  |    315.24|             |              |                |   0.02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N 20 3/4 SD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5| 4122210 RACORD OLANDEZ ETANSARE PLANA    |BUC.  |      6.00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ILET INTERIOR EXTERIOR U2 S482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N 25 1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6| 4122272 RACORD OLANDEZ ETANSARE PLANA    |BUC.  |      4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ILET INTERIOR EXTERIOR U2 S482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N 40 11/2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7| 4123240 NIPLU FONTA MALEABILA N8 S478 DN 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5 1 DS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8| 4200359 SPALATOR TABLA EMAIL SIMPLU      |BUC.  |      1.00|             |              |                |   0.011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8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89| 4200775 CADA PENTRU DUS DIN FONTA        |BUC.  |      1.00|             |              |                |   0.04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MAILATA TIP 1 CALITATEA 1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ATRATA S6110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0| 4201042 VAS CLOSET FONTA EMAILATA C2 TIP |BUC.  |      7.00|             |              |                |   0.15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RIENTAL DREPTUNGHIULAR S2879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1| 4201080 SURUB FIXARE (PORTLANT PENTRU    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AIE SIMB.78011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2| 4201107 SURUB FIXARE (BUTON) PENTRU      |BUC.  |     24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GLINDA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3| 4201169 PORTPROSOP ALAMA CU UN BRAT DE   |BUC.  |      6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ERETE TIP U 450MM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4| 4201298 REZERVOR WC CAPACITATE 12 LITRI S|BUC.  |      7.00|             |              |                |   0.08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756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5| 4201353 BATERIE AMESTECATOARE LAVOAR     |BUC.  |      6.00|             |              |                |   0.01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ONTA 1/2"" EMAILATA STATIVA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8732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6| 4201423 @BAT MONO+FILTRE DUS "LEADER MIX"|BUC.  |      1.00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URIE COD 42L17000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7| 4201444 BATERIE AMESTECATOARE SPALATOR   |BUC.  |      1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ONTA EMAILATA 1/2""S8732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8| 4201626 ROBINET TRECERE VENTIL MUFE,     |BUC.  |     10.00|             |              |                |   0.00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LAMA, RACORD BACHELITA PN10-80C,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.A83-3/4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199| 4201638 ROBINET TRECERE VENTIL MUFE,     |BUC.  |     12.00|             |              |                |   0.00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LAMA, R. AL PN10-80C,S.2A83-1/2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0| 4201743 ROBINET PISOAR ALAMA CROMAT 3/   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8"""" CLOPOT MASCAT S 261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1| 4201779 ROBINET COLT REGLAJ ALAMA        |BUC.  |     20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ICHELATA 1/2 "" S 751/I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2| 4201782 @ROBINET COLTAR CU VENTIL DN 1/2"|BUC.  |     18.00|             |              |                |   0.00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RAVO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3| 4201937 ROBINET REZERVOR WC AM COLT 3/   |BUC.  |      7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8"""" SEMIINALTIME 3 S2377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4| 4201949 ROBINET REZERVOR WC ALAMA 3/8""""|BUC.  |      7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ALTIME S2377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5| 4202577 ROBINET TRECERE FONTA 1 1/4"""" B|BUC.  |      2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ESCARCARE PN10 S6480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6| 4202981 SIFON FONTA PENTRU CLOSET TURCESC|BUC.  |      7.00|             |              |                |   0.06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IP S C.1 S 2760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7| 4203117 SIFON PLUMB PENTRU SPALATOR P 50 |BUC.  |      4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8| 4203155 SIFON PENTRU PISOAR TIP BUTELIE. |BUC.  |      1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LAMA NI.CR.1 TOL.SIMB.448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09| 4203260 VENTIL SCURGERE REZERVOR WC 1 1/4|BUC.  |      7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LAMA S9610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0| 4203349 VENTIL SCURGERE LAVOAR.SPALATOR 1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/4 CU RACORD S9610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1| 4203557 CONSOLA BRAT DUBLU EMAILATA 420MM|BUC.  |      2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L.1 S 3343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2| 4203741 CAPAC CU RAMA FONTA PENTRU CAMIN |BUC.  |      3.00|             |              |                |   0.3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VIZITARE TIP 3B CAROSABIL S 2308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 9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3| 4203894 DISPOZITIV DESCARCARE VAS WC     |BUC.  |      7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(MINER AMINOPLAST SI LANT SI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HIDAJ SI TIJA)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4| 4204068 BRATARI TEVI INSTALATII APA SI   |BUC.  |      2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AZE 1/2"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5| 4204082 BRATARI TEVI INSTALATII APA SI   |BUC.  |     15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AZE 1"1/4"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6| 4417847 FLANSA OARBA PN 6 DN= 25 OL37-3K |BUC.  |      0.2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T PU FORMA A S7451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7| 4417902 FLANSA OARBA PN 6 DN= 40 OL37-2  |BUC.  |      0.4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T PU FORMA A S7451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8| 4417964 FLANSA OARBA PN 6 DN= 50 OL37-2  |BUC.  |      0.2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T PU FORMA A S7451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19| 4418023 FILTRU Y                         |BUC.  |      0.2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0| 4500656 ROBINET CEP GAZE NATURALE MUFE,  |BUC.  |     24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LAMA PN1000MM H2O,5.812-1/4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1| 4500852 ROBINET CEP GAZE NATURALE MUFE,  |BUC.  |      1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C, PN 1000MM H2O,S.800-1 1/4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2| 4500864 ROBINET CEP GAZE NATURALE MUFE,  |BUC.  |      2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C, PN 1000MM H2O,S.800-1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3| 4500888 ROBINET CEP GAZE NATURALE MUFE,  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C, PN 1000MM H2O,S.800-1/2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4| 4501129 RACORD ALAMA TURNATA FILET       |BUC.  |     12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ERIOR D 1/2 TOLI (ARM.NEFER.)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5| 4507207 @ROBINET COLTAR DN 1/2" COD      |BUC.  |      2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O020407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6| 4806830 CABLU ENERGIE ACYABY 0,6/ 1KV 5X |M     |     72.10|             |              |                |   0.07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6 U S 8778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7| 4826878 CONDUCTOR FY 1X 1 S 6865         |M     |   1049.99|             |              |                |   0.02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8| 4826880 CONDUCTOR FY 1X 1,5 S 6865       |M     |   1699.50|             |              |                |   0.05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29| 4826892 CONDUCTOR FY 1X 2,5 S 6865       |M     |   1153.60|             |              |                |   0.04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0| 4826919 CONDUCTOR FY 1X 6 S 6865         |M     |    154.5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1| 4828278 CONDUCTOR AF -750 1X 2,5 S 5699  |M     |     10.5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2| 4828450 CONDUCTOR AFY 1X 6 S 6865        |M     |      1.2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3| 5104514 CORP DE ILUMINAT LED TIP FIDA    |BUC.  |     21.00|             |              |                |   0.02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LECTRA 57W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4| 5104516 CORP DE ILUMINAT SIGURANTA PTR   |BUC.  |     36.00|             |              |                |   0.03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VACUARE -EXIT CISA -02M 8 W SI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AT LOCALA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5| 5104631 CORP DE ILUMINAT LED TIP FIDA    |BUC.  |      4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LCTRA 57W ECHIPAT CU KIT DE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IGURANTA 1,5 H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6| 5104655 CORP DE ILUMINAT LED TIP LINDA - |BUC.  |      2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4W ECHIPAT CU KIT DE SIGURANTA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,5H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7| 5105013 CORP DE ILUMINAR LED TIP CALYPSO |BUC.  |      8.0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6W 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8| 5105049 CORP DE ILUMINAT LED TIP ASPEN 8W|BUC.  |      4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39| 5105050 CORP DE ILUMINAT SPOT TIP LED    |BUC.  |     36.00|             |              |                |   0.03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IGHT SMART 15W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0| 5502405 INTRERUPTOR BIPOLAR PENTRU UZ    |BUC.  |     18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DUSTRIAL 220V 10A COD 057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0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1| 5519173 INTRERUPATOR SIMPLU 10A ,230 V   |BUC.  |      7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.+ DOZA DE APARATAJ SI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CCESORII MONTAJ INCLUSE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2| 5519202 INTRERUPTOR CAP SCARA 10A/230V , |BUC.  |      8.00|             |              |                |   0.0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T +DOZA DE APARATAJ SI ACCESORII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CLUSE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3| 5536003 PRIZA SIMPLA 16A/230V            |BUC.  |      2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4| 5536004 PRIZA BIPOLARA CAPAC AMINOPLAST  |BUC.  |      4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REP-TUNGH.250V/10A,MONTAJ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GROPAT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5| 5536171 PRIZA dubla                      |BUC.  |     40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6| 5536172 TABLOU ELECTRIC TE DE APARTAMENT |BUC.  |      1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OMPLET ECHIPAT TRIFAZAT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7| 5601160 TILE DE PORTELAN PENTRU TUBURI   |BUC.  |      0.6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ZOLANTE SI DE PROTECTIE T16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5764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8| 5801814 @SURUB 212/3,5-25 MM             |BUC.  |  14823.00|             |              |                |   0.01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49| 5801816 @SURUB CU DIBLU 6 X 42 MM        |BUC.  |   1027.73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0| 5810187 SURUB CAP HEXAGONAL FILET SUB CAP|BUC.  |     15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REC.M 6 X 12 GR. 5.8 S4845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1| 5810230 SURUB CAP HEXAGONAL FILET SUB CAP|BUC.  |    210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RECIS M 6 X 16 GR. 5.8 S4845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2| 5819963 SURUB CAP HEXAGONAL GROSOLAN M 6X|BUC.  |      1.75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5 GR. 4.8 S 920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3| 5819987 SURUB CAP HEXAGONAL GROSOLAN M 6X|BUC.  |    145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0 GR. 4.8 S 920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4| 5820390 SURUB CAP HEXAGONAL GROSOLAN M   |BUC.  |      3.6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0X 35 GR. 4.8 S 920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5| 5820869 SURUB CAP HEXAGONAL GROSOLAN M   |BUC.  |      3.99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2X 50 GR. 4.8 S 920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6| 5822283 SURUB CAP HEXAGONAL GROSOLAN M   |BUC.  |      9.95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X 60 GR. 4.8 S 920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7| 5822403 SURUB CAP HEXAGONAL GROSOLAN M   |BUC.  |      9.28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X 80 GR. 4.8 S 920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8| 5827702 SURUB PENTRU FUNDATII GROSOLAN A |BUC.  |      8.00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 16X 200 GR. 4.8 S 2350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59| 5828914 SURUB CAP INECAT CRESTAT         |BUC.  |      0.08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MIPRECIS M 4X 12 GR. 4.8 S 257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0| 5829009 SURUB CAP INECAT CRESTAT         |BUC.  |      0.1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MIPRECIS M 5X 16 GR. 4.8 S 257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1| 5829011 SURUB CAP INECAT CRESTAT         |BUC.  |      0.24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MIPRECIS M 5X 18 GR. 4.8 S 257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2| 5829023 SURUB CAP INECAT CRESTAT         |BUC.  |      0.1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MIPRECIS M 5X 20 GR. 4.8 S 257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3| 5829047 SURUB CAP INECAT CRESTAT         |BUC.  |      0.08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MIPRECIS M 5X 25 GR. 4.8 S 257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4| 5829073 SURUB CAP INECAT CRESTAT         |BUC.  |      0.25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EMIPRECIS M 5X 45 GR. 4.8 S 2571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5| 5835254 SURUB CAP SEMIINECAT LOCAS       |BUC.  |      0.1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RUCIFIX FORMA A 4,8X32 S9344/7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6| 5836741 SURUB CU CAP INECAT CRESTAT L 3 X|BUC.  |     90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5 F1 S 1452            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1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7| 5836935 SURUB CU CAP INECAT CRESTAT L 4 X|BUC.  |     14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0 F1 S 1452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8| 5837161 SURUB CU CAP INECAT CRESTAT L 5 X|BUC.  |     24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50 F1 S 1452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69| 5838567 SURUB CU CAP PATRAT PENTRU LEMN L|KG    |     11.10|             |              |                |   0.01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0 X 100 S 1455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0| 5838579 SURUB CU CAP PATRAT PENTRU LEMN L|BUC.  |    125.40|             |              |                |   0.01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0 X 140 F1 S 1455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1| 5838610 SURUB CU CAP PATRAT PENTRU LEMN L|BUC.  |    836.00|             |              |                |   0.07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2 X 100 F1 S 1455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2| 5838775 SURUB CU CAP PATRAT PENTRU LEMN L|BUC.  |    418.00|             |              |                |   0.1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6 X 200 F1 S 1455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3| 5840405 PIULITE HEXAGONALE GROSOLANE A M |BUC.  |    706.35|             |              |                |   0.00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6 GR. 5 S 922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4| 5840443 PIULITE HEXAGONALE GROSOLANE A M |BUC.  |      7.25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0 GR. 5 S 922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5| 5840479 PIULITE HEXAGONALE GROSOLANE A M |BUC.  |      3.99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2 GR. 5 S 922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6| 5840558 PIULITE HEXAGONALE GROSOLANE A M |BUC.  |      8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6 GR. 5 S 922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7| 5840601 PIULITE HEXAGONALE GROSOLANE A M |BUC.  |     19.23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 GR. 5 S 922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8| 5840948 PIULITA HEXAGONALA UZUAL S 922   |KG    |      4.44|             |              |                |   0.00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7 A M 10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79| 5841021 PIULITE PATRATE M 10 GR. 6 S 926 |BUC.  |    125.4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0| 5841045 PIULITE PATRATE M 12 GR. 6 S 926 |BUC.  |    836.00|             |              |                |   0.01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1| 5841069 PIULITE PATRATE M 16 GR. 6 S 926 |BUC.  |    418.00|             |              |                |   0.01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2| 5842972 PIULITA HEXAGONALA SEMIPRECISA   |BUC.  |    220.5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6218 OL37 M 6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3| 5881198 SAIBA GROSIERA PLATA PENTRU METAL|BUC.  |    146.75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 6 OL34 S 1388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4| 5881241 SAIBA GROSIERA PLATA PENTRU METAL|BUC.  |      3.6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 10 OL34 S 1388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5| 5881265 SAIBA GROSIERA PLATA PENTRU METAL|BUC.  |      3.99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 12 OL34 S 1388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6| 5882104 SAIBA PRECISA PLATA PENTRU METAL |KG    |      0.4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 M 6 OL34 S 5200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7| 5882142 SAIBA PRECISA PLATA PENTRU METAL |KG    |      0.04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 M 8 OL34 S 5200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8| 5882178 SAIBA PRECISA PLATA PENTRU METAL |KG    |      0.56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 M 10 OL34 S 5200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89| 5882257 SAIBA PRECISA PLATA PENTRU METAL |KG    |      0.09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 M 18 OL34 S 5200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0| 5882295 SAIBA PRECISA PLATA PENTRU METAL |KG    |      0.31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 M 22 OL34 S 5200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1| 5883043 SAIBA PLATA PENTRU LEMN A M 11   |KG    |      2.09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4 S 7565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2| 5883067 SAIBA PLATA PENTRU LEMN A M 14   |KG    |     28.84|             |              |                |   0.03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4 S 7565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3| 5883263 SAIBA PLATA PENTRU LEMN B M 20   |KG    |     27.38|             |              |                |   0.03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4 S 7565             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2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4| 5883469 SAIBA GROWER SERIA USOARA R M 6  |KG    |      0.1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RC6 S 7666/2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5| 5884803 NIT CU CAP SEMIROTUND 4 X 9 OL34 |KG    |      0.01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797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6| 5885651 NIT CU CAP SEMIINECAT 2 X 6 OL34 |KG    |      0.27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1257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7| 5886746 NIT POP PANOURI TABLA            |BUC.  |   1704.00|             |              |                |   0.01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8| 5886772 CUIE CU CAP CONIC TIP A1 1,8 X 40|KG    |      1.17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4 S 2111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299| 5886801 CUIE CU CAP CONIC TIP A 2,24X 50 |KG    |     18.00|             |              |                |   0.02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2111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0| 5886851 CUIE CU CAP CONIC TIP A1 2,5 X 60|KG    |     19.68|             |              |                |   0.02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4 S 2111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1| 5886928 CUIE CU CAP CONIC TIP A 3,0 X 60 |KG    |      6.47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 2111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2| 5886942 CUIE CU CAP CONIC TIP A1 3 X 70  |KG    |    150.28|             |              |                |   0.17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4 S 2111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3| 5887001 CUIE CU CAP CONIC TIP A1 4 X100  |KG    |      4.63|             |              |                |   0.00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4 S 2111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4| 5887855 CUIE CU CAP PLAT TIP B 2 X 20    |KG    |      0.0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L34 S 2111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5| 5887893 CUIE CU CAP PLAT TIP B 3,0 X 30 S|KG    |      5.73|             |              |                |   0.00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111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6| 5888213 CUIE CU CAP CILINDRIC TIP A 1,18X|KG    |      0.84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 S 2111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7| 5893294 BOLT CU CAP FORMA B 28X 95 OL50 S|BUC.  |     75.00|             |              |                |   0.05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5754/1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8| 5893385 BOLT TORNADO FIXARE ASAMBLARE    |BUC.  |    792.0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ANOU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09| 5893438 BOLT CONSTRUCTII GENOFIX INEL    |BUC.  |    404.1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VENTILATOR B OLC45 D=20 * 50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0| 5893464 BOLT DE IMPUSCAT                 |BUC.  |      6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1| 5900358 ELECTROZI SUDURA OTEL S.7240-69  |KG    |      1.95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42.26.13/BG.22FE D=2,50MM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2| 5900504 SIRMA SUDURA OBISNUITA S1126 S10 |KG    |      0.01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OLACI D= 4,00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3| 5900712 ELECTROD SUDURA OTEL NEALIAT S   |KG    |      2.67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125/2 E44C 2,5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4| 5900839 ELECTROD SUDURA OTEL NEALIAT S   |KG    |      0.62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125/2 E48T SUPEREXTRA 4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5| 5901235 ELECTROD SUDURA OTEL S 1125/2    |KG    |    303.60|             |              |                |   0.36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51.2R 2X350 INVELIS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6| 5901340 ELECTROD SUDURA OTEL SLAB ALIAT S|KG    |      1.83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125/2 E50B 4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7| 5903130 SIRMA PLINA PENTRU SUDURA SI     |KG    |      0.26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CARCARE SUB FLUX S10 2,5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8| 5903207 SIRMA PLINA PENTRU SUDURA SI     |KG    |      0.01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CARCARE SUB FLUX S10MN1 4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19| 5904512 OXIGEN TEHNIC GAZOS IMBUTELIAT   |M.C.  |    387.53|             |              |                |   4.7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2031 CLASA A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0| 5904574 ARGON GAZOS IMBUTELIAT PENTRU    |M.C.  |      0.38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UDARE TIP C S 795      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3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1| 5904770 ALIAJ DE LIPIT STANIU-PLUMB LP30 |KG    |     11.00|             |              |                |   0.01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2| 5904794 ALIAJ DE LIPIT STANIU-PLUMB MARCA|KG    |      0.01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P 40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3| 5904809 ALIAJ DE LIPIT STANIU-PLUMB MARCA|KG    |      1.26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LP 30G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4| 6001317 PIATRA DE SLEFUIT FORMA RINICHI H|KG    |      1.1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= 73 MM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5| 6001616 HIRTIE SLEFUIT USCATA STICLA FOI |BUC.  |      2.55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3X30 GR 6 S1581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6| 6001642 HIRTIE SLEFUIT USCATA STICLA FOI |BUC.  |    227.70|             |              |                |   0.00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3X30 GR 12 S1581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7| 6001654 HIRTIE SLEFUIT USCATA STICLA FOI |BUC.  |      6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3X30 GR 16 S1581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8| 6001666 HIRTIE SLEFUIT USCATA STICLA FOI |BUC.  |    645.00|             |              |                |   0.01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3X30 GR 25 S1581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29| 6001965 PINZA PENTRU SLEFUIT USCATA      |BUC.  |     51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RBURA SILICIU NEARMATA 23X30 GR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 FOI S1582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0| 6100034 GRUND MINIU ANTICOROZIV G.351-4  |KG    |      2.68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3097-80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1| 6100175 GRUND SLEFUIRE RAPIDA INCOLOR G. |KG    |      0.03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002-4 NTR 4607-70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2| 6100814 GRUND MINIU ANTICOROZIV G.355-6  |KG    |     17.67|             |              |                |   0.01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I 1703-80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3| 6100979 GRUND ALCHID ALB G 105-1         |KG    |      9.60|             |              |                |   0.01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4| 6101234 GRUND PRENADEZ TIP M NTR 2831-74 |KG    |      3.85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5| 6101325 CHIT ETANSARE NI 352-77 NAPOCHIM |KG    |     24.00|             |              |                |   0.02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6| 6102020 CHIT PE BAZA DE DISPERSII        |KG    |     42.75|             |              |                |   0.04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VINILICE PVA PENTRU INTERIOR C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08-20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7| 6102111 ROMALCHIT C.895-12               |KG    |      1.4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8| 6102197 CHIT DE CUTIT CUPTOR C 895 -7    |KG    |      1.8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39| 6103218 VOPSEA ULEI ORICE CULOARE        |KG    |     27.10|             |              |                |   0.02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0| 6103294 VOPSEA MINIUM DE PLUMB V.351-3   |KG    |     21.95|             |              |                |   0.02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TR 90-80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1| 6103311 VOPSEA GALBEN CREM V.451-3 NTR 90|KG    |      1.59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-80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2| 6104171 VOPSEA ANTICOROZIVA PE BAZA DE   |KG    |      0.39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ITUM STRATIFICAT II V.813-66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3| 6104353 VOPSEA VINAROM ALBA CU AMORSA    |KG    |    387.00|             |              |                |   0.41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4| 6104677 @VOPSEA DECORATIVA TIP MARMURA   |L     |     63.00|             |              |                |   0.1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SATI TINTORETTO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5| 6108426 EMAIL GRI INCHIS E.895-1 NTR 1703|KG    |      8.20|             |              |                |   0.0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-80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6| 6108866 EMAIL GRI CLORCAUCIUC E.829-1 NTR|KG    |     35.34|             |              |                |   0.03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7-65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7| 6108945 ULEI DE IN SICATIVAT U.001-13    |KG    |      0.1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16-80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8| 6109080 DILUANT PENTRU PRENADEZ NTR 2830-|KG    |      6.72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75 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49| 6109420 DILUANT PENTRU LACURI ANTICOROZIV|KG    |      2.49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 D006-1 NI 1708-61 A1  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4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0| 6109444 DILUANT RASINI ALCHIDICE D 005-12|KG    |      6.00|             |              |                |   0.00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1| 6109872 ARACET TIP E 50 (POLIACETAT DE   |KG    |     90.00|             |              |                |   0.09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VINIL.TIP E)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2| 6110443 PRENADEZ 400 NII 2829-74         |KG    |     32.90|             |              |                |   0.03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3| 6110467 CODEZ 100 ADEZIV NII 4721-76     |KG    |      0.3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4| 6110510 ADEZIV PTR LIPIT P.V.C.          |KG    |      3.41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5| 6200468 GRAFIT CONCENTRAT (FLOTAT) TIPG  |KG    |      0.01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RAF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6| 6200535 BENZINA DE EXTRACTIE TIP 80/120 S|L     |      0.39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5 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7| 6200573 BENZINA AUTO NEETILATA TIP CO/R  |L     |      6.40|             |              |                |   0.00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75 NORMALA S 176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8| 6200585 BENZINA AUTO NEETILATA TIP CO/R  |KG    |      7.62|             |              |                |   0.01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75 NORMALA S 176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59| 6200676 WHITE SPIRIT RAFINAT TIP A STAS  |KG    |     10.74|             |              |                |   0.01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4 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0| 6200729 PARCHETIN STAS 44                |L     |      0.63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1| 6200743 PETROL DISTILAT TIP 0/200 NP-NID |KG    |      0.45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767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2| 6200767 PETROL DISTILAT TIP 18/200 NP-NID|L     |      4.69|             |              |                |   0.00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767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3| 6200937 MOTORINA ADITIVATA PUNCT         |L     |      0.45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ONGELARE -25 S 240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4| 6200975 COMBUSTIBIL LICHID USOR TIP 1    |KG    |      1.98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54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5| 6201084 ULEI EMULSIONABIL PENTRU         |KG    |     52.78|             |              |                |   0.06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ECOFRARE BETOANE S11382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6| 6201632 ULEIURI PARAFINOASE SELECTIONATE |KG    |      1.28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IP UPS180 S10580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7| 6202507 VASELINA TEHNICA ARTIFICIALA TIP |KG    |      0.3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 S 917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8| 6202727 ENERGIE ELECTRICA LA CONTOR      |KWH.  |    187.5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ENTRU CONSUMATORI FORTA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69| 6202741 ENERGIE ELECTRICA LA CONTOR      |KWH.  |   3866.25|             |              |                |   0.03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ENTRU LUCRARI DE CONSTR-MONTAJ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0| 6202806 APA INDUSTRIALA PENTRU LUCRARI   |M.C.  |     13.14|             |              |                |  13.14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RUMURI SI TERASAMENTE IN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ISTERNE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1| 6202818 APA INDUSTRIALA PENTRU MORTARE SI|M.C.  |    287.61|             |              |                | 287.61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ETOANE DELA RETEA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2| 6202820 APA POTABILA                     |M.C.  |      0.05|             |              |                |   0.05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3| 6301236 GRINDA DIN PROFILE SI OTEL ROTUND|KG    |   2320.00|             |              |                |   2.32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=1,0- 2,0T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4| 6302242 STILP DIN PROFILE U-I 10% TABLE- |KG    |   2211.00|             |              |                |   2.21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LATBANDE G&lt; 1T OL371N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5| 6305098 PARAPET DIN TEAVA RECT LA TERASA |KG    |     10.50|             |              |                |   0.01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X30X3 MM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6| 6306495 USI DE GARAJ                     |MP.   |     18.75|             |              |                |   1.16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7| 6306705 USA DIN pvc cu geam tripan       |MP.   |      7.00|             |              |                |   0.01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8| 6307233 @PROFIL UW 50                    |ML.   |    424.32|             |              |                |   0.84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79| 6307234 @PROFIL CW 50                    |ML.   |    910.35|             |              |                |   1.82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0| 6307235 @PROFIL UW 75                    |ML.   |     32.45|             |              |                |   0.097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5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1| 6307236 @PROFIL CW 75                    |ML.   |     69.42|             |              |                |   0.2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2| 6307334 Ferestre din pvc cu geam tripan  |MP.   |     70.00|             |              |                |   0.07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3| 6309886 Confectii metalice inglobate in  |KG    |      4.42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eton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4| 6311231 CIRLIGE DIN OTEL ZINCATE PENTRU  |BUC.  |     61.50|             |              |                |   0.04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JGHEABURI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5| 6311528 SCOABE OTEL PENTRU CONSTRUCTII   |KG    |    123.91|             |              |                |   0.14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N LEMN LAT,65-90MM,L.200-300MM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6| 6311607 PIESE METAL.DE TRECERE ETANSA    |KG    |     40.00|             |              |                |   0.04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RIN ZID A CONDUCTELOR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7| 6312106 FISIE TABLA PLUMB PENTRU MARCAREA|BUC.  |      2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BLURILOR 300X20X2 MM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8| 6312443 ACCESORII METALICE ZINCATE       |BUC.  |    711.00|             |              |                |   0.06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ONTATE PE PLACI TABLA ONDULATA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IJE SIMBOL 01011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89| 6313306 DIBLU METALIC CU AUTOFREZARE     |BUC.  |     10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ENTRU SURUB M 8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0| 6411299 Capac rigola prefabricata        |BUC.  |     18.00|             |              |                |  13.55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50x300x490 mm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1| 6419800 Rigole prefabricate 370x650x600mm|BUC.  |     24.30|             |              |                |   0.02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-buc 2,7 /ml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2| 6420771 PIESA B.A. B250 SUPORT CAPAC S.  |BUC.  |      3.03|             |              |                |   0.9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448-73 P.3.3.3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3| 6505416 BULOANE M12                      |BUC.  |     80.00|             |              |                |   0.19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4| 6607553 @BANDA GARNITURA B=50 MM         |ML.   |    689.52|             |              |                |   0.04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5| 6607554 @BANDA GARNITURA B=70 MM         |ML.   |     52.73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6| 6621337 PROGRAMATOR APRINDERE ILUMINAT   |BUC.  |      4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7| 6621533 BANDA IZOLATOARE DIN PINZA       |M     |     23.7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UCIUCATA TIP PC 10MX20MM S 3658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8| 6621703 PLACI TEHNICE CAUCIUC GARNITURI  |KG    |      0.04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ARA INSERTIE TEXTILA REZISTENTE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ETROL TIP.PA 4 MM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399| 6622020 PLACA MARSIT M 25-450X3,0 MM S   |KG    |      0.04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498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0| 6700248 TEVI DIN P.V.C.RIGID TIP U 32X1,6|M     |     14.00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6675/2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1| 6701100 @TV HDPE80 312UNI7611.7615 PN4 DN|M     |     25.50|             |              |                |   0.00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X2.0 COD 64000063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2| 6701904 Aerisitor Dn 50 mm               |BUC.  |      1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3| 6704098 TUB FLEXIBIL PLASTIROL D 16 X 12 |M     |      6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NI 3990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4| 6704488 TUB IZOLAT TIP I.P.E.(PANTZER) 16|M     |    533.00|             |              |                |   0.04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6990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5| 6704490 TUB IZOLAT TIP I.P.E.(PANTZER) 20|M     |    440.75|             |              |                |   0.05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6990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6| 6704531 TUBURI IZOLANTE TIP I.P.E.       |M     |     71.40|             |              |                |   0.02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(PANTZER) 40 77 MM STAS-6990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7| 6715504 PIESA CURATIRE DIN PVC CU CAPAC D|BUC.  |      3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=110 MM NII 2167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8| 6716778 FOLIE DE POLIETILENA TUBULARA    |KG    |     64.61|             |              |                |   0.06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RUDATA GROSIME= 0,03-0,15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6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09| 6716948 FOLIE DE PVC GROSIME= 0,8 NTR    |KG    |     57.68|             |              |                |   0.05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9001-80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0| 6716998 BANDA AVERTIZOARE CU CONDUCTOR   |M     |     58.71|             |              |                |   0.05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N INOX INCORPORAT (LATIME 100-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50 MM) DE CULOARE MARO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1| 6717086 TEAVA POLIPROPILENA IGNIFUGA DIAM|M     |     30.60|             |              |                |   0.02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 110MM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2| 6717087 TUBURI DIN POLIPROPILENA,        |M     |     71.40|             |              |                |   0.00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DE 20 MM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3| 6717088 TUBURI DIN POLIPROPILENA,        |M     |     51.0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DE 25 MM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4| 6717089 TUBURI DIN POLIPROPILENA,        |M     |     61.20|             |              |                |   0.01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DE 32 MM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5| 6717090 TUBURI DIN POLIPROPILENA,        |M     |     10.2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DE 40 MM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6| 6717091 TUBURI DIN POLIPROPILENA,        |M     |     25.50|             |              |                |   0.01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DE 50 MM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7| 6717875 PLACA CUTATA DIN PAS SUPRAFATA   |MP.   |    660.30|             |              |                |   2.31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ESFASURATA GR=2,5 NII1171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8| 6719093 DISTANTIER DIN MASE PLASTICE     |BUC.  |   7903.92|             |              |                |   0.07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ENTRU POZITIONARE ARMATURI IN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ETON PENTRU GRINZI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19| 6719420 MUFA PEHD PT ELECTROFUZ DIAM EXT |BUC.  |      3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0| 6719422 MUFA PEHD PT ELECTROFUZ DIAM EXT |BUC.  |     14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2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1| 6719423 MUFA PEHD PT ELECTROFUZ DIAM EXT |BUC.  |      2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2| 6719429 COT PEHD PT ELECTROFUZ DIAM EXT  |BUC.  |      7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2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3| 6719430 COT PEHD PT ELECTROFUZ DIAM EXT  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4| 6719449 TEU PEHD PT ELECTROFUZ DIAM EXT  |BUC.  |     15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20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5| 6719450 TEU de trecere ppr 25x25x25 cu   |BUC.  |     10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ilet ext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6| 6719451 TEU PEHD PT ELECTROFUZ DIAM EXT  |BUC.  |     11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32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7| 6719452 TEU PEHD PT ELECTROFUZ DIAM EXT  |BUC.  |      2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8| 6719456 TEU PEHD PT ELECTROFUZ DIAM EXT  |BUC.  |      6.0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90mm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29| 6719458 REDUCTIE PEHD PT ELECTROFUZ DIAM |BUC.  |      5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 25/20 MM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0| 6719459 REDUCTIE PEHD PT ELECTROFUZ DIAM |BUC.  |      2.5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 37/20 MM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1| 6719476 REDUCTIE PEHD PT ELECTROFUZ DIAM 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 110/90 MM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2| 6719478 MUFA POLIPROPILENA AVIND         |BUC.  |      2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EXTERIOR 25 MM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3| 6719481 MUFA POLIPROPILENA AVIND         |BUC.  |      6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EXTERIOR 50 MM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7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4| 6719489 COT DIN POLIPROPILENA, AVIND     |BUC.  |      3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50 MM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5| 6719492 COT DIN POLIPROPILENA, AVIND     |BUC.  |      4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90 MM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6| 6719497 TEU DIN POLIPROPILENA AVIND      |BUC.  |      5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50 MM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7| 6719524 REDUCTIE DIN POLIPROPILENA AVIND |BUC.  |      1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50 X 32 MM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8| 6719533 MUFA REDUSA PE POLIPROPILENA D=63|BUC.  |    120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M -32MM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39| 6719545 RACORD DREPT POLIPROPILENA D=32  |BUC.  |     60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M X 3/8"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0| 6719606 COT PEHD PT ELECTROFUZIUNE DIAM  |BUC.  |     14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 20MM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1| 6719607 COT PEHD PT ELECTROFUZIUNE DIAM  |BUC.  |      6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XT 25 MM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2| 6719622 MUFE DIN POLIPROPILENA, AVIND    |BUC.  |      7.0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DIAMETRUL 110 MM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3| 6719689 ETICHETE TUBULARE PVC            |BUC.  |     12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4| 6827400 SPRAIT METALIC TELESCOPIC 0,8MM  |BUC.  |      0.41|             |              |                |   0.02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(8TF) PENTRU SPRIJINIRI LUNG.1,50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-2,50M $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5| 7108403 Apa                              |M.C.  |    151.80|             |              |                |   0.15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6| 7300071 ACETONA TEHNICA DE SINTEZA       |KG    |      1.23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LITATEA I STAS 6366-69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7| 7302419 APA STOP P                       |KG    |      6.28|             |              |                |   0.00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8| 7306661 BUMBAC DE STERS                  |KG    |      7.54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49| 7308164 CARBURA CALCIU TEHNICA (CARBID)  |KG    |    320.31|             |              |                |   0.35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102-63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0| 7308310 CARTON ONDULAT TIP2 DIN HARTIE   |KG    |      0.1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MBALAJTIP P 320G/MP,SULURI 1M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1| 7308475 CARTON TRIPLEX 70X100/355        |KG    |      0.03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2| 7308499 CARTUS PISTOL IMPLINTAT BOLTURI  |BUC.  |    503.85|             |              |                |   0.01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LIBRU 6,3 MM UMC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3| 7308504 CARTUS PISTOL IMPLINTAT BOLTURI  |BUC.  |    792.0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ORNADO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4| 7309326 CIRPE DE STERS,DIN BUMBAC DE     |KG    |      0.4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ORICE CULOARE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5| 7309417 CLEMA DE SIR PENTRU CONEXIUNI    |BUC.  |     40.00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LECTRICE PINA LA 16A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6| 7309637 CLORAMINA B                      |KG    |      0.05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7| 7312440 CUTIE CU ECLISA DE SEPARATLE     |BUC.  |      5.00|             |              |                |   0.02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IMBOL CES.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8| 7315778 DECAPANT                         |KG    |      2.04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59| 7317232 DICLORETAN CS. 17/73             |KG    |      3.52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0| 7318315 DISAN (LIGNOSULFONAT DE CALCIU SI|KG    |    106.40|             |              |                |   0.10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ADAOS 3%) CU 92% SUBSTANTA USCARE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1| 7318987 DOZA DE CONEXIUNI ST IP40        |BUC.  |     45.00|             |              |                |   0.03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2| 7319230 DOZE PANTZER DIN FONTA FILET     |BUC.  |     78.00|             |              |                |   0.05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PECIAL TUB IPE D.16MM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3| 7319242 DOZE PANTZER DIN FONTA FILET     |BUC.  |     64.50|             |              |                |   0.04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PECIAL TUB IPE D.21MM     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8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4| 7319266 DOZE PANTZER DIN FONTA FILET     |BUC.  |      7.00|             |              |                |   0.019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PECIAL TUB IPE D.36MM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5| 7319280 DOZE PARDOSEALA 12 MODULE        |BUC.  |     37.0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ECHIPATE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6| 7319369 DOZE RAMIFICATIE BACHELITA PENTRU|BUC.  |      8.40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ABLU IPE 4 IESIRI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7| 7321934 FILTRU DE AMONIAC TIP FOM 20     |BUC.  |      1.00|             |              |                |   0.00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8| 7322056 FILTRU PENTRU APA CU MUFE        |BUC.  |      1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ILETATE D = 1"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69| 7322060 FILTRU PENTRU APA CU FLANSA D =  |BUC.  |      2.00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50 mm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0| 7322213 FIOLA CU RASINI EPOXIDICE PENTRU |BUC.  |    150.00|             |              |                |   0.04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IXAREA ANCORELOR CD 5880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1| 7322926 FRINGHIE GUDRONATA DIN FUIOR DE  |KG    |      0.4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INEPA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2| 7322940 FUIOR CINEPA                     |KG    |     11.73|             |              |                |   0.01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3| 7324699 HIRTIE DE ZIAR 50G/MP STAS 260-70|KG    |      3.97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IN SULURI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4| 7324986 HIRTIE SULFIT TIP1;81-100G/MP    |KG    |      0.0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ULURI 1M PENTRU IZOLARE CONDUCTE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5| 7325046 HARTIE ABSORBANTA                |KG    |      5.70|             |              |                |   0.006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6| 7327483 LIGNOLINEUM                      |KG    |      6.56|             |              |                |   0.008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7| 7330399 MUCAVA TIP1 PASTA BRUNA LEMN     |KG    |      0.5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1400G/MP,SATINATA,COLI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8| 7330636 NAFTENAT DE CUPRU RUTIER         |KG    |      0.04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79| 7332752 PASTA ETANSARE PENTRU FILETE     |KG    |      0.26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METALICE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0| 7334280 PLACA CU NUTURI PTR INCALZIRE IN |MP.   |      1.0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ARDOSEALA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1| 7334840 PLUMB RAFINAT MARCA PB4 (PB TC 2)|KG    |      4.20|             |              |                |   0.004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99,96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2| 7343982 RUMEGUS DIN LEMN                 |KG    |      9.90|             |              |                |   0.01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3| 7344194 SAPUN RUFE TIP 60 PROCENTE       |KG    |      3.00|             |              |                |   0.00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4| 7344209 SAPUN DE RUFE TIP 50% ACIZI GRASI|KG    |      0.01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STAS 189-59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5| 7344376 SCOABE DIN RASINI FENOL          |BUC.  |    212.10|             |              |                |   0.01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FORMALDEHIDICE (BACHELITA)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6| 7344833 SIRMA DE ALUMINIU T AL99,5 D= 1, |KG    |      0.38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60  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7| 7345344 SNUR AZBEST CU INSERTIE PENTRU   |KG    |     32.00|             |              |                |   0.03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GARNITURI TIP A,B,6-9MM(DN;LAT,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ATRAT)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8| 7345564 SNUR DIN AZBEST 22 MM            |KG    |      0.32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89| 7346207 STEARINA                         |KG    |      0.43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0| 7346788 SUPORT CENTURA LEGARE LA PAMINT  |BUC.  |     37.50|             |              |                |   0.0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40X4 SIMBOL S-47B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1| 7348982 TABLOU ELECTRIC DISTRIBUTIE TIP  |BUC.  |      1.00|             |              |                |   0.02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E D        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2| 7349041 TABLOU DISTRIBUTIE TIP INCHIS    |BUC.  |      1.00|             |              |                |   0.01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C4S3 STAS 5358-56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3| 7358286 ZINCARE LA CALD OTEL BETON BENZI,|DMP.  |    162.50|             |              |                |   0.002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BARE,PROFILE,TABLE ONDULATE      |      |          |             |              |                |        |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pag.   19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4|         MATERIAL MARUNT SAU DIFERENTA DE |LEI.  |          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PRET MII LEI                     |      |          |    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5|         MATERIAL MARUNT.                 |LEI.  |          |             |              |                |   0.00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6| 7470984 OTEL BETON BST500 S ,D=10-16MM   |KG    |   9907.09|             |              |                |   9.907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7| 7470985 OTEL BETON BST500 Dn 8 MM        |KG    |   1882.64|             |              |                |   1.883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8| 7470986 OTEL BETON BST500 Dn 14MM        |KG    |    410.06|             |              |                |   0.410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499| 7525865 TABLA PREFALTUITA                |MP.   |    200.55|             |              |                |   0.201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T O T A L                        |      |          |RON          |              |                |1382.345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          |-------------|--------------|----------------|--------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|    |                                          |      |          |EURO         |              |                |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Ofertant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spacing w:before="0" w:after="20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18:00Z</dcterms:created>
  <dc:creator>dorina</dc:creator>
  <dc:description/>
  <cp:keywords/>
  <dc:language>en-US</dc:language>
  <cp:lastModifiedBy>dorina</cp:lastModifiedBy>
  <dcterms:modified xsi:type="dcterms:W3CDTF">2025-06-04T07:18:00Z</dcterms:modified>
  <cp:revision>2</cp:revision>
  <dc:subject/>
  <dc:title/>
</cp:coreProperties>
</file>